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1.12.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, 3 июн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втором цифры «2 988 591» заменить цифрами «2 989 7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абзаце шестом цифры «618 329» заменить цифрами «619 49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2 988 591» заменить цифрами «2 989 75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пятом цифры «618 329» заменить цифрами «619 49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Задачу 1 «обеспечение содержания объектов и сетей инженерной инфраструктуры, относящихся к муниципальной собственности» дополнить пунктом 1.13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2413"/>
        <w:gridCol w:w="2338"/>
        <w:gridCol w:w="574"/>
        <w:gridCol w:w="581"/>
        <w:gridCol w:w="567"/>
        <w:gridCol w:w="587"/>
        <w:gridCol w:w="594"/>
        <w:gridCol w:w="606"/>
        <w:gridCol w:w="55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ое присоединение к инженерным сетя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бъектов, подключенных к инженерным сетя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столбце 8 подстроки «Длина отремонтированных сетей ливневой канализации» пункта 3.2 цифру «6» заменить цифрами «46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cp:keywords/>
  <dc:language>en-US</dc:language>
  <cp:lastModifiedBy>user</cp:lastModifiedBy>
  <cp:lastPrinted>2025-01-13T09:02:00Z</cp:lastPrinted>
  <dcterms:modified xsi:type="dcterms:W3CDTF">2025-07-23T09:10:00Z</dcterms:modified>
  <cp:revision>9</cp:revision>
  <dc:subject/>
  <dc:title>проект</dc:title>
</cp:coreProperties>
</file>